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eating a WORD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Log on to the Internet. </w:t>
      </w:r>
    </w:p>
    <w:p>
      <w:pPr>
        <w:pStyle w:val="Normal"/>
        <w:rPr/>
      </w:pPr>
      <w:r>
        <w:rPr>
          <w:sz w:val="28"/>
          <w:szCs w:val="28"/>
        </w:rPr>
        <w:t xml:space="preserve">2. In the address bar, type </w:t>
      </w:r>
      <w:hyperlink r:id="rId2">
        <w:r>
          <w:rPr>
            <w:rStyle w:val="InternetLink"/>
            <w:sz w:val="28"/>
            <w:szCs w:val="28"/>
          </w:rPr>
          <w:t>www.wordle.net</w:t>
        </w:r>
      </w:hyperlink>
      <w:r>
        <w:rPr>
          <w:sz w:val="28"/>
          <w:szCs w:val="28"/>
        </w:rPr>
        <w:t xml:space="preserve">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Once on the Wordle home screen, click on "Create your own"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In the box entitled "Paste in a bunch of text", either type or past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 your word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ote: To enter phrases, use a ~ between the words you want t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main together. For example: sunny~da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Click on "Go"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o change the look of your Wordle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lick on "Randomize" (right below your Wordle picture). Click it agai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nd again until you find one you lik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se the "font", "layout", or "color" tabs in the toolbar to customize you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ordle's look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o print your Wordle, simple click on "Print"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ant to make your topic standout?   Type it more times than the other word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rdle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23:10:00Z</dcterms:created>
  <dc:creator>Merri Weir</dc:creator>
  <dc:description/>
  <cp:keywords/>
  <dc:language>en-US</dc:language>
  <cp:lastModifiedBy>Merri Weir</cp:lastModifiedBy>
  <cp:lastPrinted>2009-11-09T07:05:00Z</cp:lastPrinted>
  <dcterms:modified xsi:type="dcterms:W3CDTF">2009-11-09T15:05:00Z</dcterms:modified>
  <cp:revision>2</cp:revision>
  <dc:subject/>
  <dc:title>Creating a WORDLE</dc:title>
</cp:coreProperties>
</file>